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zCs w:val="24"/>
        </w:rPr>
      </w:pPr>
      <w:r>
        <w:rPr>
          <w:szCs w:val="24"/>
        </w:rPr>
        <w:t xml:space="preserve">П Р О Т О К О Л  №  </w:t>
      </w:r>
      <w:r>
        <w:rPr>
          <w:szCs w:val="24"/>
          <w:lang w:val="en-US"/>
        </w:rPr>
        <w:t>2</w:t>
      </w:r>
      <w:r>
        <w:rPr>
          <w:szCs w:val="24"/>
        </w:rPr>
        <w:t>9</w:t>
      </w:r>
    </w:p>
    <w:p>
      <w:pPr>
        <w:pStyle w:val="Heading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 xml:space="preserve">Днес, </w:t>
      </w:r>
      <w:r>
        <w:rPr>
          <w:szCs w:val="24"/>
          <w:lang w:val="ru-RU"/>
        </w:rPr>
        <w:t>2</w:t>
      </w:r>
      <w:r>
        <w:rPr>
          <w:szCs w:val="24"/>
          <w:lang w:val="bg-BG"/>
        </w:rPr>
        <w:t>6.09.202</w:t>
      </w:r>
      <w:r>
        <w:rPr>
          <w:szCs w:val="24"/>
        </w:rPr>
        <w:t>4</w:t>
      </w:r>
      <w:r>
        <w:rPr>
          <w:szCs w:val="24"/>
          <w:lang w:val="bg-BG"/>
        </w:rPr>
        <w:t xml:space="preserve"> г. се проведе заседание на Научния съвет на НИГГГ.</w:t>
      </w:r>
    </w:p>
    <w:p>
      <w:pPr>
        <w:pStyle w:val="Normal"/>
        <w:ind w:firstLine="720"/>
        <w:jc w:val="both"/>
        <w:rPr>
          <w:lang w:val="bg-BG"/>
        </w:rPr>
      </w:pPr>
      <w:r>
        <w:rPr>
          <w:szCs w:val="24"/>
          <w:lang w:val="bg-BG"/>
        </w:rPr>
        <w:t xml:space="preserve">Присъстваха: </w:t>
      </w:r>
      <w:r>
        <w:rPr>
          <w:lang w:val="bg-BG"/>
        </w:rPr>
        <w:t>чл.-кор. Костадин Ганев, проф. д-р Георги Железов, чл.-кор. Николай Милошев, проф. д-р Диана Йорданова, проф. д-р Георги Гаджев, проф. д-р Стоян Недков, доц. д-р Борислав Андонов,доц. д-р Петя Трифонова, доц. д-р Мария Аврамова, доц. д-р Ирена Александрова, доц. д-р Мила Атанасова-Златарева, доц. д-р Цветан Коцев, доц. д-р Велимира Стоянова, доц. д-р Александра Равначка, доц. д-р Десислава Вараджакова, доц. д-р Емилия Черкезова доц. д-р Мариан Върбанов, гл.ас. д-р Румяна Божилова (млад учен със съвещателен глас)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Отсъстваха: чл.-кор. Димчо Солаков, проф. дн Даниела Йорданова, доц. д-р Лилия Димитрова, доц. д-р Пламена Райкова-Цанкова, доц. д-р Николай Димитров, доц. д-р Петър Ножаров, проф. д-р Надежда Илиева, доц. д-р Крася Колчев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Списъчният състав на НС е 25 души. На заседанието присъстваха </w:t>
      </w:r>
      <w:r>
        <w:rPr>
          <w:szCs w:val="24"/>
          <w:lang w:val="ru-RU"/>
        </w:rPr>
        <w:t>17</w:t>
      </w:r>
      <w:r>
        <w:rPr>
          <w:szCs w:val="24"/>
          <w:lang w:val="bg-BG"/>
        </w:rPr>
        <w:t xml:space="preserve"> от тях.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 xml:space="preserve">Зам.-председателят на НС чл.-кор. Костадин Ганев откри заседанието със следния дневен ред: </w:t>
      </w:r>
    </w:p>
    <w:p>
      <w:pPr>
        <w:pStyle w:val="Normal"/>
        <w:numPr>
          <w:ilvl w:val="0"/>
          <w:numId w:val="1"/>
        </w:numPr>
        <w:jc w:val="both"/>
        <w:rPr>
          <w:szCs w:val="24"/>
          <w:lang w:val="bg-BG"/>
        </w:rPr>
      </w:pPr>
      <w:r>
        <w:rPr>
          <w:szCs w:val="24"/>
          <w:lang w:val="bg-BG"/>
        </w:rPr>
        <w:t>Обсъждане и приемане на атестационна карта.</w:t>
      </w:r>
    </w:p>
    <w:p>
      <w:pPr>
        <w:pStyle w:val="Normal"/>
        <w:numPr>
          <w:ilvl w:val="0"/>
          <w:numId w:val="1"/>
        </w:numPr>
        <w:jc w:val="both"/>
        <w:rPr>
          <w:szCs w:val="24"/>
          <w:lang w:val="bg-BG"/>
        </w:rPr>
      </w:pPr>
      <w:r>
        <w:rPr>
          <w:szCs w:val="24"/>
          <w:lang w:val="bg-BG"/>
        </w:rPr>
        <w:t>Обсъждане и приемане на промени в Правилника за приложение на ЗРАСРБ в НИГГГ-БАН.</w:t>
      </w:r>
    </w:p>
    <w:p>
      <w:pPr>
        <w:pStyle w:val="Normal"/>
        <w:numPr>
          <w:ilvl w:val="0"/>
          <w:numId w:val="1"/>
        </w:numPr>
        <w:jc w:val="both"/>
        <w:rPr>
          <w:szCs w:val="24"/>
          <w:lang w:val="bg-BG"/>
        </w:rPr>
      </w:pPr>
      <w:r>
        <w:rPr>
          <w:szCs w:val="24"/>
          <w:lang w:val="bg-BG"/>
        </w:rPr>
        <w:t>Откриване на процедура за предварително обсъждане на дисертационен труд на доц. д-р Мила Атанасова-Златарева за придобиване на научна степен „доктор на науките“.</w:t>
      </w:r>
    </w:p>
    <w:p>
      <w:pPr>
        <w:pStyle w:val="Normal"/>
        <w:numPr>
          <w:ilvl w:val="0"/>
          <w:numId w:val="1"/>
        </w:numPr>
        <w:jc w:val="both"/>
        <w:rPr>
          <w:szCs w:val="24"/>
          <w:lang w:val="bg-BG"/>
        </w:rPr>
      </w:pPr>
      <w:r>
        <w:rPr>
          <w:szCs w:val="24"/>
          <w:lang w:val="bg-BG"/>
        </w:rPr>
        <w:t>Зачисляване на докторанти по допълнителния конкурс за учебната 2023/2024 г.</w:t>
      </w:r>
    </w:p>
    <w:p>
      <w:pPr>
        <w:pStyle w:val="Normal"/>
        <w:numPr>
          <w:ilvl w:val="0"/>
          <w:numId w:val="1"/>
        </w:numPr>
        <w:jc w:val="both"/>
        <w:rPr>
          <w:szCs w:val="24"/>
          <w:lang w:val="bg-BG"/>
        </w:rPr>
      </w:pPr>
      <w:r>
        <w:rPr>
          <w:szCs w:val="24"/>
          <w:lang w:val="bg-BG"/>
        </w:rPr>
        <w:t>Разни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Дневният ред беше поставен на гласуване и приет единодушно от присъстващите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/>
          <w:i/>
          <w:szCs w:val="24"/>
          <w:lang w:val="bg-BG"/>
        </w:rPr>
        <w:t xml:space="preserve">По точка 1 от дневния ред: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Проф. Стоян Недков представи новата атестационна карта. Промените в досегашната карта са се наложили по две причини: има нова базисна атестационна карта, приета от ОС на БАН, през тази година за пръв път едновременно ще се извърши атестация и оценка по К2. Новата атестационна карта обединява и двете и така няма да се наложи повторно попълване на едни и същи данни. Тъй като НИГГГ има оперативна дейност, в раздел В Допълнителни критерии могат да се заложат до 40% от дейностите. Например за ръководна функция в национална оперативна дейност са заложени точки, равни на точките за една публикация в категория </w:t>
      </w:r>
      <w:r>
        <w:rPr>
          <w:szCs w:val="24"/>
        </w:rPr>
        <w:t>Q1</w:t>
      </w:r>
      <w:r>
        <w:rPr>
          <w:szCs w:val="24"/>
          <w:lang w:val="bg-BG"/>
        </w:rPr>
        <w:t xml:space="preserve">. Тъй като има промени в атестационната карта, трябва да се промени и Правилника за провеждане на атестация на служителите в НИГГГ-БАН.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Дадена беше думата за изказвания.</w:t>
      </w:r>
    </w:p>
    <w:p>
      <w:pPr>
        <w:pStyle w:val="Normal"/>
        <w:jc w:val="both"/>
        <w:rPr/>
      </w:pPr>
      <w:r>
        <w:rPr>
          <w:szCs w:val="24"/>
          <w:lang w:val="bg-BG"/>
        </w:rPr>
        <w:tab/>
        <w:t xml:space="preserve">Проф. Диана Йорданова каза, че в т. 1.6. се дават бонус точки за монографии – 6 за </w:t>
      </w:r>
      <w:r>
        <w:rPr>
          <w:color w:val="000000"/>
          <w:sz w:val="22"/>
          <w:szCs w:val="22"/>
          <w:lang w:val="bg-BG" w:eastAsia="bg-BG"/>
        </w:rPr>
        <w:t xml:space="preserve"> издадени от реномирани международни издателства </w:t>
      </w:r>
      <w:r>
        <w:rPr>
          <w:szCs w:val="24"/>
          <w:lang w:val="bg-BG"/>
        </w:rPr>
        <w:t>и 3 за монографии с национално значение. В т. 5.3.4 се дават 6 точки за д</w:t>
      </w:r>
      <w:r>
        <w:rPr>
          <w:sz w:val="22"/>
          <w:szCs w:val="22"/>
          <w:lang w:val="bg-BG" w:eastAsia="bg-BG"/>
        </w:rPr>
        <w:t>руги монографии, публикувани от други издателства след рецензиране, които не попадат в категориите 1.6.1 или 1.6.2. Така се приравняват тези в международни издателства с останалите.</w:t>
      </w:r>
    </w:p>
    <w:p>
      <w:pPr>
        <w:pStyle w:val="Normal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ab/>
        <w:t>Доц. Александра Равначка уточни, че това са бонус точки, а базисните точки са 8.</w:t>
      </w:r>
    </w:p>
    <w:p>
      <w:pPr>
        <w:pStyle w:val="Normal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ab/>
        <w:t>Проф. Диана Йорданова каза, че е добре да се приложи списъкът с издателствата.</w:t>
      </w:r>
    </w:p>
    <w:p>
      <w:pPr>
        <w:pStyle w:val="Normal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ab/>
        <w:t>Доц. Петя Трифонова отбеляза, че базисната стойност за мониторингови дейности е от 2 до 12, според нея е по-добре да бъде от 1 до 6, да се уточни какво представлява тази стойност – оценка по шестобалната система, брой месеци или нещо друго.</w:t>
      </w:r>
    </w:p>
    <w:p>
      <w:pPr>
        <w:pStyle w:val="Normal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ab/>
        <w:t>Проф. Стоян Недков предложи ръководителите на тези дейности да се съберат и да обсъдят критериите, по които ще оценяват.</w:t>
      </w:r>
    </w:p>
    <w:p>
      <w:pPr>
        <w:pStyle w:val="Normal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ab/>
        <w:t>Чл.-кор. Костадин Ганев предложи това да се опише по-подробно в Правилника за провеждане на атестация.</w:t>
      </w:r>
    </w:p>
    <w:p>
      <w:pPr>
        <w:pStyle w:val="Normal"/>
        <w:jc w:val="both"/>
        <w:rPr/>
      </w:pPr>
      <w:r>
        <w:rPr>
          <w:sz w:val="22"/>
          <w:szCs w:val="22"/>
          <w:lang w:val="bg-BG" w:eastAsia="bg-BG"/>
        </w:rPr>
        <w:tab/>
        <w:t>Доц. Александра Равначка уточни, че проверката на публикациите  се прави по Scimago Journal &amp; Country Rank (SJR: Scientific Journal Rankings).</w:t>
      </w:r>
    </w:p>
    <w:p>
      <w:pPr>
        <w:pStyle w:val="Normal"/>
        <w:jc w:val="both"/>
        <w:rPr/>
      </w:pPr>
      <w:r>
        <w:rPr>
          <w:sz w:val="22"/>
          <w:szCs w:val="22"/>
          <w:lang w:val="bg-BG" w:eastAsia="bg-BG"/>
        </w:rPr>
        <w:tab/>
        <w:t xml:space="preserve">Чл.-кор. Николай Милошев предложи </w:t>
      </w:r>
      <w:r>
        <w:rPr>
          <w:szCs w:val="24"/>
          <w:lang w:val="bg-BG"/>
        </w:rPr>
        <w:t>Правилникът за провеждане на атестация да се приеме на следващо заседание на НС, за да има повече време за отразяване на забележки и предложения.</w:t>
      </w:r>
    </w:p>
    <w:p>
      <w:pPr>
        <w:pStyle w:val="Normal"/>
        <w:jc w:val="both"/>
        <w:rPr>
          <w:sz w:val="22"/>
          <w:szCs w:val="22"/>
          <w:lang w:val="bg-BG" w:eastAsia="bg-BG"/>
        </w:rPr>
      </w:pPr>
      <w:r>
        <w:rPr>
          <w:szCs w:val="24"/>
          <w:lang w:val="bg-BG"/>
        </w:rPr>
        <w:tab/>
        <w:t>Доц. Емилия Черкезова предложи всички правилници, които се приемат от НС, да минават през редактор за отстраняване на технически грешки в тях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>Чл.-кор. Костадин Ганев постави на гласуване атестационната карта и тя беше приета единодушно от НС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/>
          <w:i/>
          <w:szCs w:val="24"/>
          <w:lang w:val="bg-BG"/>
        </w:rPr>
        <w:t xml:space="preserve">По точка 2 от дневния ред: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Доц. Александра Равначка представи предложението за промени в Правилника за приложение на ЗРАСРБ в НИГГГ-БАН. Промените се налагат във връзка с актуализирането на 20.05.2024 г. на Правилника на БАН. Основните промени са свързани с обучението на докторанти по чл. 21, ал. 7 - 9 на ЗВО в изпълнение на научноизследователски проекти с финансиране за не по-малко от три години. Удължава се на 5 години срокът на самостоятелната докторантура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След кратка дискусия чл.-кор. Костадин Ганев постави на гласуване предложените промени в Правилника за приложение на ЗРАСРБ в НИГГГ-БАН и те бяха приети единодушно от НС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/>
          <w:i/>
          <w:szCs w:val="24"/>
          <w:lang w:val="bg-BG"/>
        </w:rPr>
        <w:t xml:space="preserve">По точка 3 от дневния ред: 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>Чл.-кор. Костадин Ганев представи доклад с вх. № 341/10.09.2024 г. от ръководителя на департамент Геодезия относно откриване на процедура по предварително обсъждане на дисертационен труд за придобиване на научна степен „доктор на науките“ на доц. д-р Мила Атанасова Златарева. Предложено беше свикване на разширен семинар на департамент Геодезия на 22.10.2024 г. от 16 ч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>След кратка дискусия чл.-кор. Костадин Ганев постави на гласуване предложението за откриване на процедурата и то беше единодушно прието от НС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/>
          <w:i/>
          <w:szCs w:val="24"/>
          <w:lang w:val="bg-BG"/>
        </w:rPr>
        <w:t xml:space="preserve">По точка 4 от дневния ред: </w:t>
      </w:r>
    </w:p>
    <w:p>
      <w:pPr>
        <w:pStyle w:val="Normal"/>
        <w:ind w:firstLine="720"/>
        <w:jc w:val="both"/>
        <w:rPr/>
      </w:pPr>
      <w:r>
        <w:rPr>
          <w:b/>
          <w:szCs w:val="24"/>
          <w:lang w:val="bg-BG"/>
        </w:rPr>
        <w:t>1.</w:t>
      </w:r>
      <w:r>
        <w:rPr>
          <w:szCs w:val="24"/>
          <w:lang w:val="bg-BG"/>
        </w:rPr>
        <w:t xml:space="preserve"> Чл.-кор. Костадин Ганев представи доклад с вх. № 342/12.09.2024 г. от ръководителя на департамент Геодезия относно зачисляване на Петя Ангелова-Коевска като докторант в редовна форма на обучение по професионално направление 5.7. Архитектура, строителство и геодезия, специалност „Обща, висша и приложна геодезия“. Приложен е индивидуален учебен план на докторантурата. Темата на дисертацията е „Приложение на SAR данни от S-1 за изследване на косеизмични деформации за територията на Балканския полуостров“. За научен ръководител департаментът предлага доц. д-р Мила Атанасова-Златарев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С гласуване членовете на НС единодушно решиха Петя Ангелова-Коевска да бъде зачислена като докторант в редовна форма на обучение, считано от 01.10.2024 г. и утвърдиха темата на дисертацията, учебния план и научния ръководител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Cs w:val="24"/>
          <w:lang w:val="bg-BG"/>
        </w:rPr>
        <w:t>2.</w:t>
      </w:r>
      <w:r>
        <w:rPr>
          <w:szCs w:val="24"/>
          <w:lang w:val="bg-BG"/>
        </w:rPr>
        <w:t xml:space="preserve"> Чл.-кор. Костадин Ганев представи доклад с вх. № 343/12.09.2024 г. от ръководителя на департамент Геодезия относно зачисляване на Светла Филипова като докторант в задочна форма на обучение по професионално направление 5.7. Архитектура, строителство и геодезия, специалност „Обща, висша и приложна геодезия“. Приложен е индивидуален учебен план на докторантурата. Темата на дисертацията е „Изследване на геодинамични процеси от антропогенен характер за района на Челопеч чрез съвместно използване на геодезически и SAR данни“. За научен ръководител департаментът предлага доц. д-р Мила Атанасова-Златарев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С гласуване членовете на НС единодушно решиха Светла Филипова да бъде зачислена като докторант в задочна форма на обучение, считано от 01.10.2024 г. и утвърдиха темата на дисертацията, учебния план и научния ръководител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/>
          <w:i/>
          <w:szCs w:val="24"/>
          <w:lang w:val="bg-BG"/>
        </w:rPr>
        <w:t xml:space="preserve">По точка 5 от дневния ред: </w:t>
      </w:r>
    </w:p>
    <w:p>
      <w:pPr>
        <w:pStyle w:val="Normal"/>
        <w:ind w:firstLine="720"/>
        <w:jc w:val="both"/>
        <w:rPr/>
      </w:pPr>
      <w:r>
        <w:rPr>
          <w:b/>
          <w:szCs w:val="24"/>
          <w:lang w:val="bg-BG"/>
        </w:rPr>
        <w:t xml:space="preserve">1. </w:t>
      </w:r>
      <w:r>
        <w:rPr>
          <w:szCs w:val="24"/>
          <w:lang w:val="bg-BG"/>
        </w:rPr>
        <w:t>Чл.-кор. Костадин Ганев представи доклад с вх. № 369/25.09.2024 г. от ръководителя на Центъра по хидрология и водно стопанство относно обявяване на конкурс за академична длъжност „главен асистент“ по професионално направление 4.4. Науки за Земята, научна специалност „Хидрология на сушата и водните ресурси“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След проведената дискусия и гласуване НС реши да се обяви конкурс за академична длъжност „главен асистент“ по професионално направление 4.4. Науки за Земята, специалност „хидрология на сушата и водните ресурси“ в Центъра по хидрология и водно стопанство със срок 2 месеца от обнародването в Държавен вестник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Cs w:val="24"/>
          <w:lang w:val="bg-BG"/>
        </w:rPr>
        <w:t>2.</w:t>
      </w:r>
      <w:r>
        <w:rPr>
          <w:szCs w:val="24"/>
          <w:lang w:val="bg-BG"/>
        </w:rPr>
        <w:t xml:space="preserve"> Чл.-кор. Костадин Ганев представи доклад с вх. № 368/25.09.2024 г. от ръководителя на Центъра по хидрология и водно стопанство относно изпитна комисия и конспект за приемен изпит на докторанти по професионално направление 4.4. Науки за Земята, специалност „Хидрология на сушата и водните ресурси“. Предложена е изпитна комисия в състав: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1. доц. д-р Мариан Върбанов – председател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2. проф. д-р Диана Кирин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3. доц. д-р Кристина Гърциянова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резервен член: доц. д-р Велимира Стоянова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След кратка дискусия чл.-кор. Костадин Ганев постави на гласуване предложената комисия и конспекта и те бяха единодушно приети от НС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Поради изчерпване на дневния ред зам.-председателят закри заседанието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szCs w:val="24"/>
          <w:lang w:val="bg-BG"/>
        </w:rPr>
        <w:t>Водил протокола:</w:t>
        <w:tab/>
        <w:tab/>
        <w:tab/>
        <w:tab/>
        <w:tab/>
        <w:t>Зам.-председател: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szCs w:val="24"/>
          <w:lang w:val="bg-BG"/>
        </w:rPr>
        <w:tab/>
        <w:tab/>
        <w:t>/Ж. Михайлова/</w:t>
        <w:tab/>
        <w:tab/>
        <w:tab/>
        <w:tab/>
        <w:tab/>
        <w:t>/чл.-кор. Костадин Ганев/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sectPr>
      <w:footerReference w:type="default" r:id="rId2"/>
      <w:type w:val="nextPage"/>
      <w:pgSz w:w="11906" w:h="16838"/>
      <w:pgMar w:left="1247" w:right="851" w:gutter="0" w:header="0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SubtitleChar">
    <w:name w:val="Subtitle Char"/>
    <w:qFormat/>
    <w:rPr>
      <w:b/>
      <w:sz w:val="3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8"/>
    </w:rPr>
  </w:style>
  <w:style w:type="paragraph" w:styleId="Sender">
    <w:name w:val="Envelope Return"/>
    <w:basedOn w:val="Normal"/>
    <w:pPr/>
    <w:rPr/>
  </w:style>
  <w:style w:type="paragraph" w:styleId="BodyText2">
    <w:name w:val="Body Text 2"/>
    <w:basedOn w:val="Normal"/>
    <w:qFormat/>
    <w:pPr>
      <w:spacing w:lineRule="auto" w:line="36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1CharChar">
    <w:name w:val=" Char1 Char Char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  <w:szCs w:val="24"/>
    </w:rPr>
  </w:style>
  <w:style w:type="paragraph" w:styleId="CharChar2">
    <w:name w:val=" Char Char2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1:54:00Z</dcterms:created>
  <dc:creator>Zhivka Rizova</dc:creator>
  <dc:description/>
  <dc:language>en-US</dc:language>
  <cp:lastModifiedBy>User</cp:lastModifiedBy>
  <cp:lastPrinted>2024-09-27T11:10:00Z</cp:lastPrinted>
  <dcterms:modified xsi:type="dcterms:W3CDTF">2024-09-27T09:21:00Z</dcterms:modified>
  <cp:revision>16</cp:revision>
  <dc:subject/>
  <dc:title>П Р О Т О К О Л  №  2</dc:title>
</cp:coreProperties>
</file>